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УФАС Карелии оштрафовала Торговый Холдинг «Лотос» на крупную сумму  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4    июля 2017    года ООО «Торговый Холдинг «Лотос» по решению УФАС Карелии привлечено к административной ответственности в связи с совершением правонарушения.– Поводом для привлечения к административной ответственности ООО «Торговый Холдинг «Лотос» послужил факт нарушения требований части 1    статьи 9    Федерального закона от 28.12.2009    -ФЗ «Об основах государственного регулирования торговой деятельности в Российской Федерации»,    выразившиеся в не размещении на официальном сайте торговой сети в сети Интернет информации об условиях отбора контрагента для заключения договора поставки продовольственных товаров в торговую сеть и о существенных условиях такого договора,    -    говорить на сайте ведомства.Указанное правонарушение было выявлено в ходе проведения Карельским УФАС России на основании поручения Правительства РФ проверок торговых сетей,    в том числе торговой сети ООО «Торговый Холдинг «Лотос» и поставщиков продовольственных товаров на предмет соблюдения требований антимонопольного законодательства и Закона о торговле.    Организацию оштрафовали на 300    000    рублей.Постановление Карельского УФАС России может быть оспорено в арбитражном суде.</w:t>
        <w:br/>
        <w:t> 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7-19    14:0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