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тимонопольная служба Карелии оштрафовала Торговый дом «Лотос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ФАС обратили внимание на отсутствие полной информации на сайте торговой сети.Проверка,    проведенная УФАС Карелии,    закончилась для Торгового дома «Лотос» штрафом в 300    тысяч рублей.</w:t>
        <w:br/>
        <w:t>По мнению специалистов управления,    компания на своем официальном сайте не разместила полную информацию об условиях для заключения договора поставки продовольственных товаров в торговую сеть.</w:t>
        <w:br/>
        <w:t>Ответственность за такое нарушение установлена частью 1    статьи 14.41    КоАП РФ.    Тем не менее постановление карельского УФАС России может быть оспорено в арбитражном суд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9    14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