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ладельца «Магнита» в Петрозаводске оштрафовали за недостоверную реклам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нтимонопольщики не увидели в рекламе о продаже игрушек со скидкой 50%    всех условий акции.    Это вводило в заблуждение покупателей.17    января АО «Тандер» (материнаская компания сетевых магазинов «Магнит»)    ФАС Карелии привлекла к административной ответственности за недостоверную рекламу.</w:t>
        <w:br/>
        <w:t>Реклама была распространена на страницах журнала «Гипермаркет Магнит 09.05.2018-22.05.2018» и в гипермаркете «Магнит» на улице Казарменской.    В ней были нарушены требования Федерального закона «О рекламе»,    в частности,    в ней отсутствовала существенная информация обо всех условиях проводимой акции по реализации в магазинах «Магнит» игрушек 18    и 19    мая со скидкой 50%.</w:t>
        <w:br/>
        <w:t>Постановление Карельского УФАС может быть оспорено в судебном порядке.    Антимонопольщики также добавляют,    что недостоверной признается реклама,    содержащая не соответствующие действительности сведения о стоимости товара,    порядке его оплаты,    размере скидок,    тарифов и других условиях приобретения товара.    Кроме того,    не допускается реклама,    в которой отсутствует часть существенной информации о рекламируемом товаре,    об условиях его приобретения или использования,    если при этом искажается смысл информации и вводятся в заблуждение потребители реклам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1-23    11:5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