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РК своим          решением      признал частично обоснованным решение Карельского УФАС России по делу о нарушении антимонопольного законодательства ООО «Канэкс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15     октября 2012     года Арбитражный суд РК своим   решением    по     делу   №-6409/2012    признал частично обоснованным решение Карельского УФАС России по делу о нарушении антимонопольного законодательства -16/13-2011    и выданное на его основании  предписание от 21    мая 2012    года -16/13-2011/07.</w:t>
        <w:br/>
        <w:t>Следует отметить,    что оспариваемым решением Карельское УФАС России признало в действиях группы лиц ООО «Канэкс»,    ЗАО «Канэкс»,    ИП Беляева В.Л.,    занимающей доминирующее положение на розничном рынке  реализации бензинов автомобильных и дизельного топлива в географических границах пг.    Чупа Лоухского муниципального района,    выразившихся в установлении в период с октября 2010    года по январь 2011    года розничных цен на автомобильный бензин и дизельное топливо,    размер которых экономически необоснован,    результатом чего является ущемление интересов других лиц,    нарушение части 1    статьи 10    Закона о защите конкуренции.</w:t>
        <w:br/>
        <w:t>В соответствии с оспариваемым предписанием ООО «Канэкс» надлежало перечислить в федеральный бюджет доход,    полученный вследствие нарушения антимонопольного законодательства,    в размере 577,58    руб.    Арбитражным судом РК указанная  сумма уменьшена на 61,69    руб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0-18    06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