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КАРТЭК» признано нарушившим Стандарты раскрытия информации субъектами оптового и розничного рынка электрической энерг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Постановлением Карельского УФАС России от 30.05.2012    по делу № 03-17/16-2012    ООО «КАРТЭК» признано нарушившим Стандарты раскрытия информации субъектами оптового и розничного рынка электрической энергии,    утвержденные постановлением Правительства РФ от 21.01.2004    № 24,    ответственность за которое предусмотрена статьей 9.15    КоАП РФ.</w:t>
        <w:br/>
        <w:t>Решением Арбитражного суда Республики Карелия от 10    августа 2012    года по делу № -5471/2012    постановление Карельского УФАС России от 30.05.2012    по делу № 03-17/16-2012    о привлечении ООО «КОРУНД» к административной ответственности по статье 9.15    КоАП РФ признано законным и обоснованным.</w:t>
        <w:br/>
        <w:t>6    ноября 2012    года Тринадцатый арбитражный апелляционный суд оставил без изменения решение Арбитражного суда Республики Карелия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1-09    07:2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