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ступила жалоба ООО «ПрофитМед СПб» (г.    Санкт – Петербург»)    на действия ГБУЗ РК «Республиканская больница им.    В.А.    Баранова» при проведении открытого аукциона в электронной форме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рельское УФАС России поступила жалоба ООО «ПрофитМед СПб» (г.    Санкт – Петербург»)    на действия государственного заказчика – ГБУЗ РК «Республиканская больница им.    В.А.    Баранова» при проведении открытого аукциона в электронной форме на поставку лекарственный средств (номер извещения 0306200013813000232).</w:t>
        <w:br/>
        <w:t>Рассмотрение жалобы состоится 19.    апреля 2013    года в 14    часов 00    минут по адресу:    г.    Петрозаводск,    наб.    Варкауса,    д.    1    а,    кабинет 518    (5    этаж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17    06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