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седателем Комиссии Карельского УФАС России по рассмотрению дела № 03-16/17-2013    вынесено определение о создании Комиссии по рассмотрению дела о нарушении ООО «Петрофарм 2000» (г.Петрозаводск)    антимонопольного законодательства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Петрофарм 2000»пр.    Первомайский,    д.    58,г.    Петрозаводск,    185001</w:t>
        <w:br/>
        <w:t>ОПРЕДЕЛЕНИЕ</w:t>
        <w:br/>
        <w:t>О НАЗНАЧЕНИИ ДЕЛА -16/17-2013    О НАРУШЕНИИ АНТИМОНОПОЛЬНОГО ЗАКОНОДАТЕЛЬСТВА К РАССМОТРЕНИЮ</w:t>
        <w:br/>
        <w:t> </w:t>
        <w:br/>
        <w:t>01    июля 2013    года                                                                      г.    Петрозаводск</w:t>
        <w:br/>
        <w:t> </w:t>
        <w:br/>
        <w:t>Председатель комиссии Карельского УФАС России по рассмотрению дела о нарушении антимонопольного законодательства -16/17-2013    на основании приказа Карельского УФАС России от 01    июля 2013    года  о возбуждении дела и создании Комиссии по рассмотрению дела о нарушении антимонопольного законодательства по признакам нарушения ООО «Петрофарм 2000»  (пр.    Первомайский,    д.    58,    г.Петрозаводск,    Республика Карелия,    185001)    пункта 1    части 1    статьи 10    Федерального закона от 26    июля 2006    года -ФЗ «О защите конкуренции» (далее – Закон о защите конкуренции),    выразившегося в установлении и поддержании по состоянию на 01    февраля и 01    марта 2013    года монопольно высоких цен на лекарственные средства,    реализуемые в аптеке г.    Сегежа,    руководствуясь частью 13    статьи 44    Закона о защите конкуренции,</w:t>
        <w:br/>
        <w:t> </w:t>
        <w:br/>
        <w:t>ОПРЕДЕЛИЛ:</w:t>
        <w:br/>
        <w:t> </w:t>
        <w:br/>
        <w:t>Назначить дело -16/17-2013    к рассмотрению на 16    июля 2013    года 11    часов 00    минут,       по адресу:    г.    Петрозаводск,     наб.    Варкауса,    д.1А,    каб.    518.Привлечь к участию в рассмотрении дела в качестве ответчика ООО «Петрофарм 2000».ООО «Петрофарм 2000» надлежит в срок до 12    июля 2013    года представить в адрес Карельского УФАС России:-    письменную позицию по существу рассматриваемого дела со ссылкой на нормативно-правовые акты и приложением подтверждающих документов;</w:t>
        <w:br/>
        <w:t>-    имеющуюся информацию о хозяйствующих субъектах,    осуществляющих аналогичный вид деятельности в г.    Сегежа;</w:t>
        <w:br/>
        <w:t>-    иные документы (сведения),    способные оказать влияние на принятие решения по существу рассматриваемого дела.</w:t>
        <w:br/>
        <w:t>4.    Явка представителя(-ей)    ООО «Петрофарм 2000» (с доверенностью на участие в рассмотрении дела)    обязательна.    При себе иметь документ,    удостоверяющий личность и служебное положение.</w:t>
        <w:br/>
        <w:t>В соответствии со статьей 43    Закона о защите конкуренции лица,    участвующие в рассмотрении дела,    вправе знакомиться с материалами дела,    делать выписки из них,    представлять доказательства,    а также осуществлять иные процессуальные действия.</w:t>
        <w:br/>
        <w:t> </w:t>
        <w:br/>
        <w:t> </w:t>
        <w:br/>
        <w:t> </w:t>
        <w:br/>
        <w:t> </w:t>
        <w:br/>
        <w:t> </w:t>
        <w:br/>
        <w:t>Председатель комиссии                                                                    А.А.    Кочиев   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7-01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