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Предписание от 26    февраля 2014    г.    по делу 03-16/35/36-2013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4-02-28    13:18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