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ФАС не нашла нарушений при формировании цен на товары в магазинах Карел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рокуратура Карелии вместе с местными органами Федеральной антимонопольной службы,    Федеральной службы по ветеринарному и фитосанитарному надзору,    Федеральной службы по надзору в сфере защиты прав потребителей и благополучия человека провела комплекс надзорных мероприятий,    направленных на выявление и пресечение нарушений законодательства,    способствующих росту цен на сельскохозяйственную и продовольственную продукцию.</w:t>
        <w:br/>
        <w:t>По результатам организованных органами прокуратуры республики проверок торговых объектов нарушений антимонопольного законодательства при формировании потребительских цен на продукты питания и промышленные товары не выявлено,    факты ценового сговора не зафиксированы.</w:t>
        <w:br/>
        <w:t>Вместе с тем в ходе проверок в деятельности торговых объектов,    в том числе в магазинах крупных компаний розничной сетевой торговли,    выявлены многочисленные нарушения при реализации сельскохозяйственной,    продовольственной продукции.</w:t>
        <w:br/>
        <w:t>Так,    прокурорами городов Костомукша и Петрозаводска обнаружена продукция,    ввоз которой на территорию Российской Федерации запрещен в соответствии с Указом Президента Российской Федерации от 06.08.2014    № 560    «О применении отдельных специальных экономических мер в целях обеспечения безопасности Российской Федерации».</w:t>
        <w:br/>
        <w:t>Отсутствие ценников и маркировок на реализуемых продовольственных товарах послужило основанием для внесения прокурором Питкярантского района представления об устранении нарушений закона региональному директору крупной торговой организации,    сообщает Прокуратура Карелии.</w:t>
        <w:br/>
        <w:t>Аналогичные факты отсутствия маркировки на продовольственной продукции,    а также сведений об условиях хранения и сроках годности,    об изготовителе товара,    а также факты реализации продуктов с истекшим сроком годности,    продуктов,    информация о которых на этикетках изложена на иностранном языке,    выявлены в проверяемых торговых объектах прокурорами Лоухского и Калевальского районов.</w:t>
        <w:br/>
        <w:t>В одном из магазинов в г.    Сегежа проверяющим не были представлены документы,    подтверждающие происхождение,    качество и безопасность продовольственной продукции,    на продуктах отсутствовала информация о производителе,    дате изготовления,    сроке годности и условиях их хранения.    Прокурором Лахдепохского района вскрыты факты реализации продукции животного происхождения в отсутствие документов,    подтверждающих проведение систематических карантинных фитосанитарных обследований.</w:t>
        <w:br/>
        <w:t>По каждому выявленному факту приняты незамедлительные меры по изъятию незаконной продукции из оборота,    руководителям организаций внесены представления об устранении нарушений закона,    виновные лица вызваны в органы прокуратуры для вручения постановлений о привлечении их к административной ответственности.</w:t>
        <w:br/>
        <w:t>Надзор за соблюдением законодательства о ценообразовании и реализации сельскохозяйственной и продовольственной продукции органами прокуратуры республики продолжается.    Подробнее: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01-27    14:1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